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Glencliff High School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Name_______________________ Period______ Date ___________________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Mass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There are four different properties of matter. They are weight, volume, mass, and density. The most important one is mass. </w:t>
      </w:r>
    </w:p>
    <w:p>
      <w:pPr>
        <w:pStyle w:val="Normal"/>
        <w:spacing w:before="280" w:after="280"/>
        <w:rPr/>
      </w:pPr>
      <w:r>
        <w:rPr>
          <w:color w:val="000000"/>
        </w:rPr>
        <w:t>Definition of mass: ________________________________________________________________________________________________________________________________________________________________________________________________________________________ You can find mass by measuring it on a _____________________.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96000" cy="1047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4" r="-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-914400</wp:posOffset>
            </wp:positionH>
            <wp:positionV relativeFrom="line">
              <wp:posOffset>4445</wp:posOffset>
            </wp:positionV>
            <wp:extent cx="1257300" cy="9124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</w:t>
      </w:r>
      <w:r>
        <w:rPr>
          <w:color w:val="000000"/>
        </w:rPr>
        <w:t>(Q)Does the man on top of Mount Everest (left) have a greater or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lesser </w:t>
      </w:r>
      <w:r>
        <w:rPr>
          <w:b/>
          <w:color w:val="000000"/>
        </w:rPr>
        <w:t>mass</w:t>
      </w:r>
      <w:r>
        <w:rPr>
          <w:color w:val="000000"/>
        </w:rPr>
        <w:t xml:space="preserve"> then he would in Death Valley? Would it be a change on his weight?  Explain                                                              </w:t>
      </w:r>
      <w:r>
        <w:rPr/>
        <w:drawing>
          <wp:inline distT="0" distB="0" distL="0" distR="0">
            <wp:extent cx="1028700" cy="91313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33145</wp:posOffset>
                </wp:positionH>
                <wp:positionV relativeFrom="paragraph">
                  <wp:posOffset>501650</wp:posOffset>
                </wp:positionV>
                <wp:extent cx="9232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t. Ever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39.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t. Ever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1073150</wp:posOffset>
                </wp:positionV>
                <wp:extent cx="12661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ath Vall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84.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ath Val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057900" cy="381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81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3.05pt;width:476.95pt;height:2.9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0000"/>
        </w:rPr>
        <w:br/>
      </w:r>
    </w:p>
    <w:p>
      <w:pPr>
        <w:pStyle w:val="Normal"/>
        <w:spacing w:before="0" w:after="240"/>
        <w:rPr/>
      </w:pPr>
      <w:r>
        <w:rPr>
          <w:color w:val="000000"/>
        </w:rPr>
        <w:br/>
        <w:br/>
      </w:r>
      <w:r>
        <w:rPr>
          <w:b/>
          <w:bCs/>
          <w:color w:val="000000"/>
          <w:sz w:val="27"/>
          <w:szCs w:val="27"/>
        </w:rPr>
        <w:t>Volume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Volume is another general property of matter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Definition of volume:  ________________________________________________________________________________________________________________________________________________ you can find a straight-edged object's volume by measuring the ___________ X ___________ X _____________. 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For irregular shaped objects, you'd probably want to use ______________________. </w:t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6096000" cy="104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44" r="-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333500" cy="139065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br/>
        <w:t xml:space="preserve">(Q)If the cube on the right is 5cm long, 5cm wide, and 5cm tall; what is the volume of the object?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057900" cy="381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81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3.05pt;width:476.95pt;height:2.9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5" w:leader="none"/>
          <w:tab w:val="left" w:pos="4635" w:leader="none"/>
        </w:tabs>
        <w:spacing w:before="280" w:after="280"/>
        <w:outlineLvl w:val="2"/>
        <w:rPr>
          <w:color w:val="000000"/>
        </w:rPr>
      </w:pPr>
      <w:r>
        <w:rPr>
          <w:color w:val="000000"/>
        </w:rPr>
        <w:t>The third general property of matter is density. Density is very important because ________________________________________________________________________________________________________________________________________________ For instance, water has a density of _______ gram/cc and wood is 0.8 grams/cc. Therefore, wood will ______________(float /sink) in water because it's density is _______ (greater/lesser) than that of water. The equation for density is _________________. Also, if you split an object in half, it will still have ______________ (the same/different) density.</w:t>
      </w:r>
      <w:r>
        <w:rPr/>
        <w:t xml:space="preserve"> </w:t>
      </w:r>
      <w:r>
        <w:rPr/>
        <w:drawing>
          <wp:inline distT="0" distB="0" distL="0" distR="0">
            <wp:extent cx="932180" cy="102044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1124585" cy="11131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left</wp:align>
            </wp:positionH>
            <wp:positionV relativeFrom="line">
              <wp:posOffset>-104775</wp:posOffset>
            </wp:positionV>
            <wp:extent cx="2171700" cy="150241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drawing>
          <wp:inline distT="0" distB="0" distL="0" distR="0">
            <wp:extent cx="6096000" cy="10477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44" r="-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t>(Q)If the mass of the car on the left is 2000kg, and the volume is 1000c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, then what is the density?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952500" cy="381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81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3.05pt;width:74.95pt;height:2.9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</w:rPr>
        <w:br/>
        <w:br/>
        <w:br/>
        <w:br/>
      </w:r>
      <w:r>
        <w:rPr>
          <w:b/>
          <w:bCs/>
          <w:color w:val="000000"/>
          <w:sz w:val="27"/>
          <w:szCs w:val="27"/>
        </w:rPr>
        <w:br/>
      </w:r>
      <w:r>
        <w:rPr>
          <w:color w:val="000000"/>
        </w:rPr>
        <w:drawing>
          <wp:inline distT="0" distB="0" distL="0" distR="0">
            <wp:extent cx="6096000" cy="1047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44" r="-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br/>
        <w:br/>
        <w:br/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br/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3:47:00Z</dcterms:created>
  <dc:creator>aselby</dc:creator>
  <dc:description/>
  <dc:language>en-US</dc:language>
  <cp:lastModifiedBy> </cp:lastModifiedBy>
  <cp:lastPrinted>2008-09-25T22:45:00Z</cp:lastPrinted>
  <dcterms:modified xsi:type="dcterms:W3CDTF">2008-09-26T03:47:00Z</dcterms:modified>
  <cp:revision>2</cp:revision>
  <dc:subject/>
  <dc:title>Mass</dc:title>
</cp:coreProperties>
</file>